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water BASIC Interpreter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2.10, 1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14-2015, Howat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3.00, 12 May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15-2016, Howat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3.10, 27 July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UICK REFERENCE LIST OF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NERAL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PANDED REFERENCE FOR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wishes to express his thanks to Mr. David MacKenz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ssisted in the development Unix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ywater BASIC Interpreter (bwBASIC) implements a large sup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ANSI Standard for Minimal BASIC (X3.60-1978) and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et of the ANSI Standard for Full BASIC (X3.113-1987),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ic BASIC dialects in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BASIC can be configured to emulate features, commands,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rators available in many classic dialects of BASIC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controlled by the various commands.  bwBASIC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bug-level compatibility with any particular BASIC dialect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it currently support graphics.  bwBASIC seeks to be as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is fairly slow.  Whenever faced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conceptual clarity and speed, I have consistently chos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er.  The interpreter is the simplest design avail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zes no system of intermediate code, which would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ably its operation.  As it is, each line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Multi-statement lines are internally broken into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s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Bywater BASIC is released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U General Public License (GPL), which is distribu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the file "COPYING".  The GPL specifies the ter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sers may copy and use the softw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license is available for commerci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which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REFERENCE LIST OF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ERSION command selects a specific BASIC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ASIC dialect is a selection of commands, functions,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haviors from a collection of over 500 such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TION commands are used to fine-tun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any function can be executed as a comman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 "OUT(X, Y)" can be executed as the command "OUT X, 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load functions by parameter signature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s of parameters), and user defined function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strinsic function, including INP, OUT, PEEK, POKE,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$ LIKE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filename$ | APPEND # 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ring-variabl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[start [, increm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line [,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ubroutine-name( [parameter [, ...]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constant [TO constant] | CASE IF partial-expression | CASE IS partial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filename$ [, lin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A$ TO X | CHANGE X TO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D*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filenam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variabl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[WIDTH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filename$ [ RECL reclen ] AS filenum [ BUFF number ] [ RECS 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AV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AVE*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nstant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name[(arg...)] [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BYT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CUR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DBL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T 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LNG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NG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TR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ine [-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 # X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variable( elements [, ...])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[UNTIL|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 variable [,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variabl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[#] device-number, number AS string-variabl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# X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$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riable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[ ( parameter [, ...  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filename$ , scalar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D # filenum THEN line1 [ELSE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# filenum THEN line1 [ELSE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re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ression THEN line1 [ELSE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"format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[# device-number]|[;]["prompt string";] variable [, ...]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ine1 [-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IST line1 [-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[UNTIL|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ER [WIDTH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# 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GET filename$,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INPUT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PRINT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PUT filename$,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READ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WRITE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arraynam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 variable$, start [, count ] )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B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C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C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CS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CS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NGL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RC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RC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RGV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C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C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CII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T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T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T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ATALOG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CU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DB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EI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HDIR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IN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O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OS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D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LO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S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S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S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S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S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S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VC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VD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VI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V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VS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E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E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EGRE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IM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NVIRON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OF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P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R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RRO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RROR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XAM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X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ETC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ILEATT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ILES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ILL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IX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LOA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A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GE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GE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G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HC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HS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HT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DEX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STR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STR( X,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T%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KIL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BOUND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EN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G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F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G10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G2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G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TW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WIDT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TCH( A$, B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LEN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KDIR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OD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NAME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N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NUL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NUM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OPEN( A$, X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OPEN( A$, X, B$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ORD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AUS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D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EE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I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OK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OS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OS( A$, B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U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NDOM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NDOMIZ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EMAINDE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ENAME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MDIR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OUND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E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EE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EEK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G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HEL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I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I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IN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IZE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IZ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LEE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N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Q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QR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TUFF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A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A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AN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IM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IM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RUN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UBOUND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UNSAV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VA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VTAB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WAI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WAI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WAIT( X, Y,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WIDT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WIDTH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n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SUB er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er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TU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TUR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IMER count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pression GOTO | GOSUB lin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file-name [FOR INPUT|OUTPUT|APPEND|BINARY|RANDOM]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G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GLE G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GLE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RITHMETIC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RITHMETIC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RITHMETIC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U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U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MM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MPA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MP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MP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VER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VER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DISABL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DISABL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DISABLE 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NABL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NABL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NABLE 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RR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RR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MAG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D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LAB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PRI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ROUN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ROU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ROUND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LE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ATEM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DERR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DIN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DOUT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RI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R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ERMINAL 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ERMI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ERMINA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USING 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[# device-number,][USING format$;] express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filename$ , valu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variabl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ilenam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[ 0 | line | N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[line | 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ARGT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ARGV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HAR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HA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HR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H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L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L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OMMAND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U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DA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DATE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ENVIRON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ER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HEX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INPUT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INPUT$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LCASE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LEFT$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LEF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L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LTRIM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AX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ID$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ID$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ID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ID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IN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KC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KD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KI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KL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KS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NUM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OCT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REPEAT$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REPEAT$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RIGHT$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RIGH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RTRIM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EG$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EG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PA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PACE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PAC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P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TR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T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TRING$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TRING$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TRING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TAB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T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TIME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TRIM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UCASE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TCH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name [ ( parameter [,...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OA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AV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ramet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[# device-number,] element [, .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*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/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lt;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gt;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g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EQ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EQV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G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G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M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MA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M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X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X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[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\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^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ET]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.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 if the fla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as TRUE in bwBASIC.h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elow for the pseudo-command EDIT,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b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unction, label, and variable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"Run" and "RUN" and "run" are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can use any alphabetic characters,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core characters and decimal digits (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osition). They can be terminated with the various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haracters (!,@,#,%,&amp;,~) or the string type character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c.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constants may begin with a digit 0-9 (decimal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amp;H" or "&amp;h" (hexadecimal) or the "&amp;o" or "&amp;O" (oc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al constants may include 'E' or 'e'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nent number to denote exponent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al constants may also be terminated by the various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characters (!,@,#,%,&amp;,~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d. Command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RUN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  If a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line, control is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. Program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rograms are stored as ASCII tex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f.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bwBASIC.  Alhtough these definition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ose compiling bwBASIC (see file bwBASIC.H), any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g.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under bwBASIC.  The command "MID$(X$,...) = ...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n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ASIC dialects allow the multiple variable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A = B =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wBASIC, only the left-most '=' is considered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'=' are considered comparison operators. 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sue, use commas to seperate the variabl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A, B,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statements are only used to initializ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then they may not needed in bwBASIC, since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 are initialized to zero (0) and all string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itialized to the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Operator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operators are determined by the OP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.  bwBASIC recognizes many operator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evel of precedence given in section 9. 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s chosen for the various operators in bwBASIC we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ompatible with most dialects of BASIC.  I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specific order of evaluation, then us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lating sequence (ASCII, EBCDIC, and so on)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 compiler.  As a consequenece, the result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s may vary.  A simple check for collat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REM Purpose: Verify collating sequence (sor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REM  Author: Howar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REM    Date: 2015-1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IF "1" &lt; "A" THE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 PRINT "EBCD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GO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PRINT "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i. Numerical Precision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utilizes numbers with only one level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bers are internally represented using a C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numeric type characters (!,@,#,%,&amp;,~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like the string type character ($),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also supports type declara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X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A(X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both a type character and a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pe declarations are used to range-check th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llows most programs to run correctly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 all possible cases.  The current implement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or all possible uses of numeric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version, the type of numeric valu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the appropriate operation.  As a con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division is used when dividing two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 and \ operators use the rounded intege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arameters and return a rounded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xpression, the result of an operation is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reat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the lef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the right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required to hold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wBASIC, numeric constants are DOUBLE by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oerce a numeric constant, then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type character immediately after the numeric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ASIC dialects that allow numeric constant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 type character adopt this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j. OPTION VERSION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ommands should be specified in your "profile.b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 will be effective when your BASIC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ERSION command selects a specific BASIC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st of available OPTION VERSI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Bywater          '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DARTMOUTH        ' Dartmouth DTS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MARK-I           ' GE 26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MARK-II          ' GE 43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SYSTEM-360       ' IBM System/360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RSTS-11          ' DEC RSTS-11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SYSTEM-370       ' IBM System/370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CBASIC-II        ' CBASIC-II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ECMA-55          ' ANSI Minim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HANDBOOK1        ' The BASIC Handbook,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HANDBOOK2        ' The BASIC Handbook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TRS-80           ' TRS-80 Model I/III/4 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BASIC-80         ' Microsoft BASIC-80 fo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GW-BASIC         ' Microsoft GW-BASIC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ECMA-116         ' ANSI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QBASIC           ' Microsoft QBASIC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VBX              ' Microsoft VB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upon the current OPTION VERSION setting,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functions and operators will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ERSION setting also controls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TRICT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GLE DEGREES | RADIANS | G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UG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ABEL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OMPARE BINARY | DATABASE 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ASE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OVERAG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RAC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RROR GOTO |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OMMENT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TATEMENT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RINT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MAGE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ATE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IME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"mag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choice of OP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 VERSION ECMA-116" makes "MOD" a fun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 VERSION BASIC-80' makes "MOD"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ility of every command, function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"OPTION VERSION" setting is documented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OPTION VERSION changes how programs are parsed, it should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a BASIC program is LOADed.  The proper place to set OPTION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profile.bas", before any other desired OPTION commands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ame is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commands allow you to configure the available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operators to support existing BASIC programs.  The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bwBASIC to support many different flavors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OMMENT is provided to allow you to change the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r existing BASIC program uses the exclamation-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 character instead of the apostrophe, then add OPTION COMMENT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profile.bas", after the OPTION VERS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MAGE is provided to allow you to change the imag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r existing BASIC program uses the back-sla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character instead of the colon, then add OPTION IMAG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profile.bas", after the OPTION VERS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PRINT is provided to allow you to change the pri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r existing BASIC program uses the pound-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character instead of the question-mark, then add OPTION PRIN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profile.bas", after the OPTION VERS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TATEMENT is provided to allow you to change the statem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For example, if your existing BASIC program uses the back-sla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tement seperator character instead of the colon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TATEMENT "\" to "profile.bas", after the 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ATE is provided to allow you to change the format of D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existing BASIC program expects the dat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-mm-dd, then add OPTION DATE "%Y-%m-%d" to "profile.bas"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command.  The format is used by the C function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IME is provided to allow you to change the format of TI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existing BASIC program expects the tim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H-MM-SS, then add OPTION TIME "%H-%M-%S" to "profile.bas"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command.  The format is used by the C function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DISABLE COMMAND is provided to allow you to disable (h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command.  For example, if your existing BASIC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s a variable, then add OPTION DISABLE COMMAND "QUIT" to "profile.b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OPTION VERS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DISABLE FUNCTION is provided to allow you to disable (h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function.  For example, if your existing BASIC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as a variable, then add OPTION DISABLE FUNCTION "PI" to "profile.b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DISABLE OPERATOR is provided to allow you to disable (h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operator.  For example, if your existing BASIC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as a variable, then add OPTION DISABLE OPERATOR "MOD" to "profile.b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COMMAND is provided to allow you to enable (sh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command.  For example, if your existing BASIC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as a command, but is otherwise ECMA-55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COMMAND "QUIT" to "profile.bas"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FUNCTION is provided to allow you to enable (sh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function.  For example, if your existing BASIC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 as a function, but is otherwise ECMA-55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FUNCTION "PI" to "profile.bas"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OPERATOR is provided to allow you to enable (sh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operator.  For example, if your existing BASIC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 as an operator, but is otherwise ECMA-55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OPERATOR "MOD" to "profile.bas"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RROR GOSUB causes the program to GOSUB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handler should exit with the RETURN command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syntax of the ON ERROR command to ON ERROR GOSUB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ERROR RETURN NEXT.  In the current version of bwBAS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he default setting for any exisiting OPTION VERS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r existing BASIC program uses ON ERROR GO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dd OPTION ERROR GOSUB to "profile.bas", after the OP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RROR GOTO causes the program to GOTO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handler should exit with the RESUME comman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syntax of the ON ERROR command to ON ERROR GOTO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ERROR RESUME NEXT.  In the current version of bwBAS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default setting for all exisiting OPTION VERS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r existing BASIC program uses ON ERROR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dd OPTION ERROR GOTO to "profile.bas", after the OP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LABELS OFF disables textual labels. so statement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label:" and "GOTO label" are disallowed.  For example, if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program does not use textual labels, then add OPTION LABEL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profile.bas", after the OPTION VERS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LABELS ON enables textual labels. so statement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label:" and "GOTO label" are allowed.  The label must be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itself and the label must end with the OPTION STATEMENT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if your existing BASIC program uses textual label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OPTION LABELS ON to "profile.bas", after the OPTION VERS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of the OPTION LABELS setting, statement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F x THEN label" are not allowed, instead us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x THEN GOTO label".  The reason is "IF x THEN y" is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y" is a command, function, or subroutine.  Most BASIC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textual labels adopt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ROUND controls how floating point valu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umber values.  OPTION ROUNG MATH rounds toward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umber, with halves rounding up to the next larger who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commonly expected by most scientific applications.  OPTION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K rounds halves to the even whole numbers, as commonly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ost financial applications.  OPTION ROUND TRUNCATE trunc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smaller whole number, as commonly expect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s written for an integer BASIC.  The selected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 whenever a whole number is requir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lection value for ON ... GOTO and ON ...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ny function parameter requiring a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rray subscripts an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tring positions an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CINT(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ROUND command does not change INT() or F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rounding method is OPTION ROUN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rison of the different OPTION ROUND settings upon the results of C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ANK           MATH         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int(X)         fix(X)         cint(X)        cint(X)        c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.0           -2             -2             -2             -2             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6           -2             -1             -2             -2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5           -2             -1             -2             -2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4           -2             -1             -1             -1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0           -1             -1             -1             -1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6           -1              0             -1             -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5           -1              0              0             -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4           -1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0            0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4            0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5            0              0              0              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6            0              0              1              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            1              1              1              1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4            1              1              1              1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            1              1              2              2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6            1              1              2              2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            2              2              2              2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TION BUGS command determines the behavior of a number of BASIC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programs which rely on these behaviors are non-portable and non-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considered several different names for this command, bu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t of a better short name.  Because OPTION BUGS changes how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arsed, it should be executed before a BASIC program is LOADed. 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set OPTION BUGS is in "profile.bas", after the 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GS ON disables the ANSI/ECMA/ISO standar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PTION BUG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..        ' values are evaluated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 OF ... 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X OF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TO 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SUB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VAL("X")   ' returns zero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        ' empty string returns zero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empty string returns ""  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allows unquot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' period and underscore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ypes ' the type characters #!@&amp;%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a" X    ' string concatenation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% is 1      ' the type characters #!@&amp;%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1 is ERROR   ' 'D' is not allowed as expon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GS OFF enables the ANSI/ECMA/ISO standar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PTION BUGS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..        ' values are evaluated according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 OF ...  ' an invalid value for X i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X OF ... ' an invalid value for X i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TO  ... ' an invalid value for X i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SUB ... ' an invalid value for X i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VAL("X")   ' raises an illegal function call (ERR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        ' empty string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empty string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unquoted character strings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' period and underscore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ypes ' the type characters #!@&amp;%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a";X    ' string concatenation is not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% is ERROR  ' the type characters #!@&amp;%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1 is ERROR   ' 'D' is not allowed as expon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 and pathological OPTION combin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k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a simplified error handl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are seperated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certain errors which could be corrected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handler are trappable.  These eror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 of data (ERR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ast DATA item has already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behavior is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llegal function call (ERR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unction's parameter's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behavior is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flow &amp; Division by Zero  (ERR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behavior is to displa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vanced Feature (ERROR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unction is not implemented on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behavior is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handler exists, then it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default behaivo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action to take in an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s upon the specific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ll other errors are fatal.  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withou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XT with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ILE without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D with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mmediate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bwBASIC used ON ERROR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defaults to ON ERROR GOTO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could depend upon the OPTION VERSION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olution for older bwBASIC program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RROR GOSUB as the first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olution would be to add OPTION ERR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"profile.ba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l.  Implementation rules for func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any BASIC dialects, there are significant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a command and a function.  In this version of bw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rules have been used to determine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keyword is implemented as a command 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the keyword requires significant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is implemented as a command.  An example is "PR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the keyword requires access to variables BY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is implemented as a command.  An example is "SW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the keyword changes the flow of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is implemented as a command.  An example is "GO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A function may be used as though it were a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command cannot be used as though it wer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The BASIC program can redefine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BASIC program cannot redefine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) The BASIC program can overload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BASIC program cannot overload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Other than semantics, there is no practic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BASIC function and a BASIC sub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 of a BASIC subroutine, when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rules were chosen to allow maximum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maintaining compatibility with existing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de-effect is that a keyword you might expect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y have been implemen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of the results of the above rules is "LOCAT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"LOCATE" is implemented as a function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all it as a sub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OCATE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all it as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ET N = LOCATE( X, Y ) '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define it as a sub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LO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redefine it as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O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overload it using subroutine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LO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LOCATE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LOCATE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LOCATE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overload it using function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O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OCATE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OCATE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OCATE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m. 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BASIC is preconfigured to support a number of specific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ects which were implemented using the following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attempts to be compatible with the docum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does not attempt to be bug-level 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does not implement non-portable desig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many other good books which describe the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and operators of these BASIC dialects in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BASIC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mputation Center,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64, Trustees of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tsavers.org/pdf/dartmouth/BASIC_Oct64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4.2 and 4.3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ontaining data to be READ must have a line number and a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unch codes are not supported; use a comma or semicol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the General Electric 265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 LANGUAGE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me-Sharing Service, Information Service Department, 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65, Trustees of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tsavers.org/pdf/ge/MarkI_Timesha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026A_BASIC_Language_Reference_Manual_Jan1967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ime-Sharing Service BASIC LANGUAGE EXTENSIONS Reference Manual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me-Sharing Service, Information Service Department, 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68, General Electric Company and Trustees of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tsavers.org/pdf/ge/MarkI_Timesha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2207A_Time-SharingServiceBASICLanguageExtensionsReferenceManual_Feb1968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VARIABLE REPLACEMENT (a series of variables seperated by equal sig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upported, so instead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A=B=C=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A,B,C,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most common use of multiple variable replacement wa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eric variable to zero.  bwBASIC initializes all numeric variabl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STATEMENT (to execute another compiled program) is not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nstead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values for file names are not supported (use string values inst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nstead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BC.TXT,DEF.TXT,GH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"ABC.TXT","DEF.TXT","GHI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Which file?";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FILE #1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the General Electric 435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 Language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me-Sharing Service, Information Service Department, 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68, General Electric Company and the Trustees of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tsavers.org/pdf/ge/MarkI_Timesha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1224A_BASICLanguageReferenceManual_Nov197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 Software Library" (Volumes 1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.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7, Scientific Research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S, VPS and LIN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variables in a multiline DEF are declared using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* and RESTORE$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s are not written to, nor read from,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oes not suppor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values for file names are not supported; use string valu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Which file?";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FILE #1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the IBM System/360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 Language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0,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org/pdf/ibm/360/os/ts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28-6837-0_BASIC_Language_Ref_Man_Jun7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BM System/360 0S(TS0) ITF:BASIC Terminal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1,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org/pdf/ibm/360/os/ts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28-6840-0_TSO_ITF_BASIC_Terminal_UG_Apr71.pd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LL/360: BASIC Reference Hand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0, The Service Bureau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ibm/360/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_360/CALL_360_BASIC_Reference_Handbook_197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phabet extenders" as the first character of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upported, so the following are NOT consider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:  @, #, $, @1, #1, $1, @@, ##, $$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@, # and $ are considered "type suffix 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s, arrays, and constants may be longer tha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PRINT USING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ly, the character used for quoting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trolled by BasicQuoteChar (in bwBASIC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PDP-11 Resource Time-Sharing System (RSTS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DP-11 : Resource Time-Sharing System (RSTS-11) User's Guide : BASIC-PLUS Programming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1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ec/pdp11/rs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-11-71-01-01-A-D_RSTS-11UsersGuide_May7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-PLUS Language Manual : for use with RSTS-11 (PDP-11 Resource Time-Sharing Syst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2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ec/pdp11/rsts/V0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-11-ORBPA-A-D_BASIC-PLUS_LangMan_Oct7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DP-11 : BASIC-PLUS Languag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5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ec/pdp11/rsts/V0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-11-ORBPB-A-D_BASIC-PLUS_LangMan_Jul75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the IBM System/370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BM Virtual Machine Facility/370: BASIC Language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3,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ibm/370/VM_370/Release_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20-1803-1_VM370_BASIC_Language_Reference_Manual_Rel_1_Apr7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phabet extenders" as the first character of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upported, so the following are NOT consider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:  @, #, $, @1, #1, $1, @@, ##, $$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@, # and $ are considered "type suffix 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s, arrays, and constants may be longer tha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PRINT USING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ly, the character used for quoting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trolled by BasicQuoteChar (in bwBASIC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BASIC-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mpil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7, Compil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igitalResearch/cb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SIC_Version_2_Jan8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BASIC Language Reference Manual, 2nd E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2, Di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igitalResearch/cb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SIC_Language_Reference_Manual_Oct8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%INCLUDE directive is implemented, but only support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names without drive or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%INCLUDE LIBRARY.B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compiler directives, such as %CHAIN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the %INCLUDE directive is executed as a file is being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 result the %INCLUDE does not appear in the result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language functions and comman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sing of command line parameters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ification of an array in a COMMON statemen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ation in a DI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rinsic functions CONSTAT% and CONCHAR%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ZE() function assumes 1024 bytes and does not support wild-car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ile does not exist then SIZE() returns zero, otherwise SIZ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1024 bytes blocks required to conta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isting file of zero bytes returns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Minimal BASIC.  Just a document; not an actu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NDARD ECMA-55: Minimal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8, EUROPEAN COMPUTER MANUFACTUR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ecma-international.org/publications/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MA-ST-WITHDRAWN/ECMA-55,%201st%20Edition,%20January%201978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M is an executed statement in bwBASIC.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 the DIM statement on line 110 is not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n ERROR occurs on line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GO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DIM A$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A$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How many?"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DIM A$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every command, function and operator in all known BASIC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a specific dialect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convenient way to test most commands, functions and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mainstream BASIC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BASIC Handbook: Encyclopedia of the BASIC Computer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avid A.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78, Compu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BN 0-932760-0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ommand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items, such as "A."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every command, function and operator in all known BASIC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a specific dialect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convenient way to test most commands, functions and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mainstream BASIC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BASIC Handbook: Encyclopedia of the BASIC Computer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avid A.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81, Compu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BN 0-932760-0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notes as HANDBOO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the TRS-80 Model I/III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BASIC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1, Galactic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im-mann.org/trs80/doc/l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I   use "WIDTH 16,64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III use "WIDTH 16,64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4   use "WIDTH 24,80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wBASIC requires a space around all keywords, so the LINE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hould be written as LINE INPU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MD command is not supported; it is machin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USR command is not supported; it is machin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 EOF command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R function is not supported; it is machin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/O via cassette is not supported; it is machin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-1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#-1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icrosoft BASIC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2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chiclassiccomp.org/docs/content/compu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/Microsoft_Basic_8086Xenix_Referenc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ifying double-precision values using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"E" in the exponen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PTR,USR, and hardware I/O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application requires any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, OUT, WAIT, PEEK and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should implement an appropriate solu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behavior in bwBASIC is to issue ERROR 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solution is to define the requir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your "profile.bas", returning the value you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requires.  Following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00 DEF IN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10   LET IN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20 F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100 DEF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110   REM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120 F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Microsof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grammer's Guide: AT&amp;T Personal Computer 6300 GW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gora Resource, Inc. Lexing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5, by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notes as BASIC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Full BASIC.  Just a document; not an actu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NDARD ECMA-116: Full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6, EUROPEAN COMPUTER MANUFACTUR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ecma-international.org/publications/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MA-ST-WITHDRAWN/ECMA-116,%201st%20edition,%20June%201986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ommand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 11 thru 15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Microsof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fferences Between GW-BASIC and Q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1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s://support.microsoft.com/en-us/kb/7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notes as BASIC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BA Language Specification" (version 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2014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download.microsof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/0/A/6/0A6F7755-9AF5-448B-907D-13985ACCF53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ComputerLanguag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ommand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, controls, events, objects, DLLs, and so on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ombination of many BASIC dial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ny commands, function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ommand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EDI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FIL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PROMP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IMPLEMENTAT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EDIT and FILES are pseudo-commands tha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programs named in the variables BWB.EDITOR$ and BWB.FILES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The default values for these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in bwBASIC.h (DEF_EDITOR and DEF_FILES)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on the fly by the user.  An idea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se variables in "profile.bas"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; for instance, BWB.FILES$ might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s -l" on Unix systems or "dir"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PROMPT$ can be used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bwBASIC.  Again, it is suggested tha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rompt can be set up in a "profile.ba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each time bwBASIC starts.  Not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be added to the prompt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.PROMPT$ = "Ok"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"Ok" prompt followed b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IMPLEMENTATION$ will return "TTY" (IMP_ID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wx_tty implementation.  In previous versions of bw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istance of the keywords CLS, COLOR and LOCATE we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pile and BWB.IMPLEMENTATION$ was used at runti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se keywords existed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keywords always exist and are now controlled at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PTION TERMINAL commands.  With OPTION TERMINA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keywords output nothing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IMPLEMENTED COMMANDS AND FUNCTIONS, 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ome BASICs that their absence will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though, their implementation would requir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not be universally provided. Some specif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 reads a value from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P() will generate ERROR 73 on most platfor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hat you will provide a suitable implement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rites a value to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UT() will generate ERROR 73 on most platfor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hat you will provide a suitable implement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 reads a value from a memory location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EEK() will generate ERROR 73 on most platfor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hat you will provide a suitable implement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EE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writes a value to a memory location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KE() will generate ERROR 73 on most platfor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hat you will provide a suitable implement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OK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reads a value from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AIT() will generate ERROR 73 on most platfor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hat you will provide a suitable implement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WAI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WAIT( X, Y,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USR, USR and VARPTR rely on hardware-specif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fix is to remove them from your BASI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commands, functions, and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am working on, and which are on the agenda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bwBASIC.  These agend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 i.e., the ability to execute PARallel A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cribed in ANSI BASIC, although I have no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efore.  It will offer a rough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emptive form of multitasking with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ASIC program. Programmers will note poin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ready hooks for PARACT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im, you might use the "ON TIMER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a simple multitasking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EM  PC-type computers need to be able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If we could use extended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variables, and function defition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uch longer programs.  This would en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fairly serious rewri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memory handles for these stor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direct memory pointers.  In the inte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use a "DOS Extender" which hooks c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ree() to enable transparent access to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The addition of memory handl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eemptive execution of program lin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de form, already present) wil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 implementations for Window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graphical user interfaces.  But w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is take?  I have in mind presently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run in the background, appea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con in the GUI space, with pop-up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utput windows. Thus, the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rve a purpose something like 'cron' (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) under Unix systems.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ions that would help me in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ere we face fairly critical differenc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and implementations of graphics, e.g.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BASIC, ANSI BASIC, VisualBASIC, etc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Graphics commands and fun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.  These would all be OPTION VERSION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im, you might consider using ReGIS 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(ESC codes) with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Standard for full BASIC does not specify whi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functions must be implemented, and in fac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robust.  Perhaps no implementation of BASIC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of the items, but some ANSI commands an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PANDED REFERENCE FOR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vides a simple "HELP" command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the command or function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find the command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 to see if it has been implemen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ction provide brief descriptions of every intrin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, function and operator available in bwBAS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ted to be an exhaustiv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reference documentation in section 4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ed descriptions of each of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?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just a shortcut f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PPEND filename$ | APPEND # 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PPEND filename$ Merges the BASIC program in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current BASIC program; lines in filename$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lines in the current program.  APPEND # positions 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EOF and sets the file to writing; filenumber &lt;= 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S string-variabl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S by itself is a Syntax Error.  Use FIELD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UTO [start [, increm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utomatic line numbering for manual program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ine already exists, then an asterisk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ENTER leaves the line as-is.  If the lin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n asterisk is not displayed and pressing ENTER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mode.  Regardless of the line's existance,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MAN will terminate AUTO mode.  AUTO mode is als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y ERROR or by press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ACKSPACE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ints the file to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REAK line [,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agnostic command to stop executio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(s).  BREAK only applies to user-numbered lines.  For multi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, BREAK only applies to the first statement.  BREAK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s a hidden STOP command immediately after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 BREAK occurrs on a specified line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.  To remove all existing BREAKs, execute BREA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it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ALL subroutine-name( [parameter [, ...]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s a subroutine that was defined by SUB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ASE constant [TO constant] | CASE IF partial-expression | CASE IS partial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roduces an element of a SELECT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tests must be seperated a comma.  For example: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 2 TO 3, IS &gt; 4, IF &l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roduces a default SELECT CAS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HAIN filename$ [, lin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 and execute another BASIC progra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ing common variables.  For System/370, the syntax is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$,paramet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HANGE A$ TO X | CHANGE X TO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a string to a numeric array o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all numeric variables to 0, and 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to 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LOA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n ASCII BASIC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LOAD*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 numeric array from a file saved using CSAV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LOSE filenam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oses an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all numeric variables to 0, and 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to 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a list of all implemented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OMMON variabl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signates variables to be passed to a CHA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ONSOLE [WIDTH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rects the output of PRINT commands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dout), and optionally changes the consol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tinue a BASIC program after a STOP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sumes at the line after th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REATE filename$ [ RECL reclen ] AS filenum [ BUFF number ] [ RECS 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reates the file and opens it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s, then it is ereased.  If the file cannot be cr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SAV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ves the current program into the file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SAVE*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ves a numeric array into a file for la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LOA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ATA constant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ores numeric and string constant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 FNname[(arg...)] [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fines a user-written function.  Single lin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use '= expression'.  Multiple line DEF func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e '= expression' and must end with FN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 internal command that allows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ecute any function as though it were a command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directly call this command.  If your program ha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with a functio name, then DEF SUB is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and ign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BYT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BYT,MAXBY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CUR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CUR,MAXCU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DBL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DBL,MAXDB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INT 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INT,MAXI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LNG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LNG,MAXL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SNG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SNG,MAXS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STR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LEN,MAXLE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LETE line [-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letes program lines indicated by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rogram lines have a number, which is visible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If line numbers are not provided, they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with 1.  Deleting a non-existing line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.  For CBASIC-II, the syntax is DELETE fil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LIMIT # X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delimiter for READ # and WRIT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IM variable( elements [, ...])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dimensions of an arr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O [UNTIL|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of a DO - LOOP structure.  DO: If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erminated by EXIT DO or LOOP UNTIL or LOOP WH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op forever.  DO UNTIL: exits when non-zero. 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s whe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SP variable [,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agnostic command to display the valu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ble is assigned.  To remove all existing DSPs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P without 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roduces a default condition in a multi-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roduces a secondary condition i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erminates program execution. If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executed from the operating system level, then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operating system, oterwise control reuturns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IF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SELE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SUB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RASE variabl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liminates arrayed variable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CHANGE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waps the values of two variables. Bo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IT by itself is a Syntax Error.  Use EXIT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FOR, EXIT FUNCTION, EXIT SUB, EXIT UNTIL, or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mediately exits the inner-most DO-LOOP stru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mediately exits the inner-most FOR-NEXT stru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mediately exits the inner-most multi-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mediately exits the inner-most multi-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mediately exits the inner-most UNTIL-UEND stru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mediately exits the inner-most WHILE-END stru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DE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IELD [#] device-number, number AS string-variabl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ssigns 'number' bytes in the buffer of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evice-number' to the variable 'string-variable$'.  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update the variable, and PU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ILE # X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A$ is '*' then closes file # X.  If A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*' then opens the file named A$ in READ mode.  For CBASIC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ntaxis FILE filename$ [( reclen 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ILES A$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A$ is not '*' opens the file named A$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The first filename of the first FILES command is ass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file number 1.  Note that multiple FILES commands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a list of all pre-defined 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DE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OR variable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of a FOR - NEXT structure.  The loop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number of times, which is determined by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, finish, and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UNCTION [ ( parameter [, ...  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line of a multi-line FUNCTION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names specified are local to the FUNCTION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e initialized BYVAL when the function is invo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ET filename$ , scalar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s one (or more) valu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O by itself is a syntax error.  Use GOTO 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O 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itiates a subroutine call to the li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routine must end with RETURN.  The 'line' may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ranches program execution to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line' may be a number 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it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itiates a subroutine call to the li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routine must end with RETURN.  The 'line' may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ranches program execution to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line' may be a number 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HEL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ovides help on the specified 'name'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name or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IF expression THEN line1 [ELSE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ngle line standard IF command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is non-zero, then branh to line1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is zero and ELSE is provided, then branch to lin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continue to the next line.  LABE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IF END # filenum THEN line1 [ELSE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ngle line standard IF comman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EOF , then branch to line1.  If the file is not at E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is provided, then branch to line2.  Otherwi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line.  LABE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IF MORE # filenum THEN line1 [ELSE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ngle line standard IF comman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t EOF , then branch to line1.  If the file is at E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is provided, then branch to line2.  Otherwi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line.  LABE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IF expre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of a multi-line IF - END IF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expression is non-zero, then the program lines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ELSE or ELSE IF command are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branches to the next ELSE or ELS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IMAGE "format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ovides format string for PRINT USING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INPUT [# device-number]|[;]["prompt string";] variable [, ...]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s input from the terminal or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vic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LET]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ssigns the value of expression to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ET'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s entire line from the keyboard or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-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IST line1 [-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sts BASIC program lines from 'line1' to 'lin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LIST line1 [-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sts BASIC program lines from 'line1' to 'lin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efault printer on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OA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n ASCII BASIC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OOP [UNTIL|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ottom of a DO - LOOP structure.  LOOP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is not terminated by EXIT DO or DO UNTIL or DO WH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loop forever.  LOOP UNTIL:  exits whe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z-zero.  LOOP WHILE:  exits when express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PRINT 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 output to the default printer(stde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PRINTER [WIDTH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rects the output of PRINT command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derr), and optionally changes the prin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ft-aligns the value of expression into string-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ength of the value is too short, then it is p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with spaces.  If the length of the value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t is truncated on the right.  This is on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assigned to a random access buffer with FIE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is reserved for use by the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maintainer and does whatever the maintainer wan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.  It is not for the BASI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RGIN # 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file margin for writing; filenumber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arraynam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operations:  MAT A = CON, MAT A = IDN,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ZER, MAT A = INV B, MAT A = TRN B, MAT A = (k) * B, 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, MAT A = B + C, MAT A = B - C, MAT A = B *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GET filename$,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INPUT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PRINT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PUT filename$,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READ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WRITE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erges the BASIC program in file-nam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program.  Lines in file-name replace any 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ID$( variable$, start [, count ] )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places a subtring of variable$ wit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he name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letes the program in memory and clears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EXT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bottom line of a FOR - NEX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F lin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F by itself is a Syntax Error.  Use GOTO 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L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n ASCII BASIC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xpression GOTO | GOSUB lin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ranches (GOTO) or calls (GOSUB) based on th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N ERROR  by itself is a syntax error.  Us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UB or ON ERROR GOT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GOSUB er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 trappable error occurs, execute 'GOSUB err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handler must terminate with a RETURN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number is 0 (zerp), then use the default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when OPTION ERROR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GOTO er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 trappable error occurs, execute 'GOTO err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handler must terminate with a RESUM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number is 0 (zerp), then use the default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when OPTION ERROR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RESU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N ERROR RESUME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RROR RESUME N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 trappable error occurs, execu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next line.  Valid when OPTION ERROR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RETU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N ERROR RETURN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RROR RETURN N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RETUR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 trappable error occurs, execu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next line.  Valid when OPTION ERROR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TIMER count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a line (or label) to gosub whe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 have elaspsed after TIMER ON is executed.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should end with a RETURN command.  Timer ev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in running BASIC programs.  The resolution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EN file-name [FOR INPUT|OUTPUT|APPEND|BINARY|RANDOM]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ens a file for use.  INPUT, OUTPUT,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r text files.  BINARY is for binary files.  RANDO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d binary files and requires LEN.  Files opened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GET and PUT.  For CBASIC-II, this open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yntax is OPEN filename$ [ RECL reclen ] AS filenum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 number ] [ RECS size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by itself is a syntax error. 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ny OPTION command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NG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ANGLE by itself is a syntax error. 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 DEGREES, OPTION ANGLE GRADIANS, or OPTION ANGLE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s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degrees:  ACOS, ACS, ANGLE, ARCSIN, ASIN, ASN, ARC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N, ATAN, COS, COT, CSC, SEC, SIN and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NGLE G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s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gradians:  ACOS, ANGLE, ASIN, ASN, ATN, ATAN, 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T, CSC, SEC, SIN and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NGLE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s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radians:  ACOS, ANGLE, ASIN, ASN, ATN, ATAN, COS, C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C, SEC, SIN and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ARITHMETIC by itself is a syntax error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RITHMETIC DECIMAL, OPTION ARITHMETIC FIXED,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THMETIC NA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RITHMETIC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RITHMETIC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RITHMETIC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B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lowest array subscrip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BUGS by itself is a syntax error. 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OFF or OPTION BUGS 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BU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bugs commonly found in BASIC-80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BU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bugs commonly found in BASIC-80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MM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COMPARE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OMPARE BINARY, OPTION COMPARE DATABASE, or OPTIO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MPA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uses string comparisons to b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MP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uses string comparisons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MP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uses string comparisons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COVERAGE by itself is a syntax error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OVERAGE OFF or OPTION COVERAGE 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VER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BASIC code coverage recording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VER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BASIC code coverage recording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date format string used by C 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DISABLE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DISABLE COMMAND, OPTION DISABLE FUNCTION, or OPTIO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DISABL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the specified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DISABL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the specified BAS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DISABLE 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the specified BAS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ENABLE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ENABLE COMMAND, OPTION ENABLE FUNCTION, or OP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NABL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the specified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NABL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the specified BAS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NABLE 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the specified BAS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ERROR by itself is a syntax error. 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GOSUB or OPTION ERROR GOT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RR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n error occurs, GOSUB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handler exits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RR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n error occurs, GOTO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handler exits with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ll variables must be declared using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IMAG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shortcut IMAG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Variables need not be declared using DI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s have no more that 10 elements.  This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EXPLICIT, and is the default for all versions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IND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indention level for LIST.  Zero means no ind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LABELS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LABELS OFF or OPTION LABELS 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LAB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PRI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shortcut PRI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ROUND by itself is a syntax error. 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 BANK, OPTION ROUND MATH, or OPTION ROUND TRUNC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ROUN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ound using the Banker'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ROU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ound using mathematic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ROUND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ound using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LE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multiplier for SLEEP and WAIT. 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aiting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ATEM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statement sepe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DERR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file used for STDERR,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DIN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file used for STDIN, which is used b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DOUT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file used for STDOUT,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STRICT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TRICT OFF or OPTION STRICT 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RI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checking for implicit array cre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D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R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checking for implicit array cre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D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TERMINAL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ERMINAL ADM, OPTION TERMINAL ANSI, or OPTI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ERMINAL 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ADM-3A terminal control codes for CLS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ERMI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ANSI terminal control codes for CLS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ERMINA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terminal control codes for CLS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time format string used by C 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I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TRACE by itself is a syntax error. 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 OFF or OPTION TRACE 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displaying a stack trace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displaying a stack trace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USING 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magic characters for the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A common value for string$ is '#,.+-^$*_!&amp;%'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ine the source code for bwb_OPTION_USING for detail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aning of each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VERSION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lects a combination of OPTION settings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commands and functions.  If no vers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list of the availa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PAUSE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auses processing until the ENTER key is pres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one GOSUB from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PRINT [# device-number,][USING format$;] express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output to a file.  #0 is the console(st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 goes to the printer(stde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PUT filename$ , valu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uts one (or more) value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it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AD variabl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s values from 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CALL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 numeric array from a file saved using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NAM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he file name which will be used by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SET filenam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sitions an input or output file to the bc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STORE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ets the line used for the next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ine' may be either a number 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SUME [ 0 | line | N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d in an error handler to specify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ecute.  RESUME and RESUME 0 branch to ERL. 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ches to the line after ERL.  RESUME line bran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line.  'line' may be either a number 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cludes a subroutine called by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ight-aligns the value of expression into string-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ength of the value is too short, then it is p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with spaces.  If the length of the value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t is truncated on the right.  This is on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assigned to a random access buffer with FIE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UN [line | 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UN executes the program in memor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line exexecutes the program in memory beginning at '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ile-name$ loads a new BAASIC program and execu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AV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ves the current program into the file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CRATCH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file mode to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LECT by itself is a syntax error.  U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roduces a multi-line conditional sele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EP by itself is a syntax error.  Use FOR ...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errupts program execution and displa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STOP command.  For use when debugging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STOP issues a SIGINT signal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TORE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ves a numeric array into a file for la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UB name [ ( parameter [,...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line of a multi-line SUB definition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specified are local to the SUB definition, and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VAL when the subroutine is invoked by anoth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U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SUB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END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waps the values of two variables. Bo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it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EXT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Same as DEFSTR.  TODO: enforce the range of [MINLEN,MAXLE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HEN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N by itself is a syntax error.  Use IF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IMER by itself is a syntax error.  Use TIM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R ON, or TIMER ST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IMER OFF terminates the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IMER ON enables the timer interrup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seconds have elapsed, TIMER STOP is interna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interrupt is taken.  TIMER ON should be execu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RETURN command if you want the interrupt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IM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IMER STOP disables the interrupt, but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LOA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n ASCII BASIC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by itself is a syntax error.  Use FOR .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RAC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RACE enables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RACE ON enables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SAV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ves the current program into the file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U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ottom of a UNTIL - UE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UNT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of a UNTIL - UEND structure. 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zero, then the loop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USE paramet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ceives the value from the calling CHAI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USER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 internal command that allows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nd a user label.  You do not directly call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program has a line with a label, then USER LB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rk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a list of all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ottom of a WHILE - WE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of a WHILE - WEND structure. 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n-zero, then the loop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WRITE [# device-number,] element [, .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variables to the screen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B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C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cosine of X in radians, where 0 &lt;= 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PI. 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C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cosine of X in radians, where 0 &lt;= AC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PI. 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CS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cosine of X in degrees, where 0 &lt;= ACS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180. 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CS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cosine of X in gradians, where 0 &lt;= AC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200. 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NGL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ngle in radians between the positiv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vector joining the origin to the point wit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 Y), where -PI &lt; ANGLE(X,Y) &lt;= PI.  X and Y must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0.  Note that the counterclockwise is positive, e.g., ANGLE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RC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sine of X in radians, where -PI/2 &lt;= ARC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PI/2;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RC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tangent of X in radians, i.e. the ang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gent is X, where -PI/2 &lt; ARCTAN(X) &lt;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parameters passed to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.  If not in a FUNCTION or SUB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ARGT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ype of the X'th parameter to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.  If the X'th parameter is a string, then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$'.  If the X'th parameter is a number, then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'$'.  X in [1,ARG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RGV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the X'th parameter to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.  X in [1,ARGC] and ARGT$( X ) &lt;&gt;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ARGV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the X'th parameter to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.  X in [1,ARGC] and ARGT$( X ) =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C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eric code for the first letter in A$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ASC("ABC") returns 65 on ASCI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C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eric code of the X'th character in A$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SC(MID$(A$,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CII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eric code for the first letter in A$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ASCII("ABC") returns 65 on ASCI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sine of X in radians, where -PI/2 &lt;= A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PI/2;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sine of X in radians, where -PI/2 &lt;= AS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PI/2;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sine of X in degrees, where -90 &lt;= AS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90;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sine of X in radians, where -100 &lt;= ASN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100;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tangent of X in radians, i.e. the ang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gent is X, where -PI/2 &lt; ATAN(X) &lt;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T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tangent of X in radians, i.e. the ang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gent is X, where -PI/2 &lt; ATN(X) &lt;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T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tangent of X in degrees, i.e. the ang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gent is X, where -90 &lt; ATND(X) &lt;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T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tangent of X in gradians, i.e.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tangent is X, where -100 &lt; ATND(X) &lt;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t OPTION BAS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plays all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ATALOG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plays all the file names matching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CU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CUR,MAXC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cy (64-bit) integer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DB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DBL,MAXDB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ouble-precision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EI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mallest integer not less t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HA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 string Y bytes long consisting of CHR$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STRING$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HAR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one-character string with the charac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umeric code X.  On ASCII systems, CHAR$(65) returns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HDIR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o the directory named to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H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one-character string with the charac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umeric code X.  On ASCII systems, CHR(65) returns 'A'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BM System/360 and System/370,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f PRINT X, so A$ = CHR(X) is the opposite of X = NUM(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HR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one-character string with the charac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umeric code X.  On ASCII systems, CHR$(65) returns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IN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hort (16-bit) integer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mmon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L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of day in 24-hour not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3307.  For example, the value of CLK at 11:15 AM is '11:15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clock available, then the value of CLK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'99:99:99'.  The value of TIME$ at midnight is '00:00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elapsed since the previous midnight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ours; e.g., the value of CLK at 3:15 PM is 15.25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clock available, then the value of CLK shall be -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CLK at midnight shall be zero (not 24)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LK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of day in 24-hour not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3307.  For example, the value of TIME$ at 11:15 AM is '11:15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clock available, then the value of TIME$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'99:99:99'.  The value of TIME$ at midnight is '00:00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ong (32-bit) integer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O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mmon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ose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OS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ose file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the screen. Cursor is positioned at row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D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eric code for the first letter in A$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CODE("ABC") returns 65 on ASCI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LO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foreground text color to X,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color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OMMAND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mmand line parameters.  COMMAND$(0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program name.  COMMAND$(1) is the first parame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 program name, and so on.  Support for parameter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operating system, compiler, and so on.  X in [0..9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sine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S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sine of X, where X 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S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sine of X, where X is in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S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co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tangent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t cursor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S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secant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S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co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S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FLT,MAXF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ingle-precision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U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cates the cursor to row X, colum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VC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sizeof(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cy (64-bit) integer value in A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created by MKC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VD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sizeof(D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ouble-precision value in A$, which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KD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VI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hort (16-bit) integer value in A$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by MKI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V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sizeof(L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ong (32-bit) integer value in A$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by MKL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VS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sizeof(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ingle-precision value in A$, which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KS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DAT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rk-II: The current dat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lock as a string in the form 'MM/DD/YY'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calendar available, then the value of DAT$ shall be '00/00/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t date in decimal form YYYDDD, where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number of years since 1900 and DDD is the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day of the year; e.g., the value of DATE 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, 1977 was 77129.  If there is no calendar availab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DATE shall b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ASIC-80: The current dat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lock as a string in the form 'MM-DD-YYYY'.ECMA-1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in the string representation 'YYYYMMDD'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2014.  For example, the value of DATE$ on May 9, 197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19770509'.  If there is no calendar available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ATE$ shall be '00000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DATE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ASIC-80: The current dat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lock as a string in the form 'MM-DD-YYYY'.ECMA-1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in the string representation 'YYYYMMDD'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2014.  For example, the value of DATE$ on May 9, 197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19770509'.  If there is no calendar available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ATE$ shall be '00000000'.  The value of parameter '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E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E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degrees in X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EGRE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degrees in X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eterminant of the last MAT INV. 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IM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M( arrayname ).  The total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NVIRON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the environment variable express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$ to the host operating system.  A$ must contain the 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ENVIRON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the environment variable named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OF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device number X is at the end-of-file, then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P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maximum of (X-X1,X2-X, sigma) where X1 and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predecessor and successor of X and signma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value representable.  If X has no predecessor the X1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X has no successor the X2=X.  Note EPS(0)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number representable by the implementation, and is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-defined.  Note also that EPS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for different arithmetic options (see OPTION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ine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error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ERR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s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ine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error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RRO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mulate the error number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RROR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mulate the error number in X, with a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s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XAM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read from hardware address X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X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exponential value of X, i.e.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of natural logarithms (e = 2.71828) 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X;  if EXP(X) is less that machine infinitesimal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shall be replaced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ETC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read from hardware address X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ILEATT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file X, if Y = 1 then returns open mod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plays all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ILES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plays all the file names matching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ILL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Y to hardware address X. 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IX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runcated integer, part of X. FIX (X)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GN(X)*INT(ABS(X)). The major difference between FIX an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at FIX does not return the next lower number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LOA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ounded integer value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 tr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fractional part of X, i.e. X - I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A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fractional part of X, i.e. X - I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The value of A$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  The value of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The value of A$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  The value of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ext availabl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GE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file X, gets the next availab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GE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file X, gets record number Y. 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G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HC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co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HEX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he hexadecimal (base 16)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the screen. Cursor is positioned at row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HS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HT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DEX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osition at which B$ occurs in A$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provided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nd it always returns a fixed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keypress, if available. If a keyp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, then immediately returns a null string (''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the platform, then always returns an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use INPUT$(1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read from machine port X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INPUT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X characters,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INPUT$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X characters, read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STR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osition at which B$ occurs in A$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STR( X,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osition at which B$ occurs in A$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integer not greater than X; e.g. INT(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1 and INT(-1.3)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T%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ounded integer value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ger part of X, i.e., SGN(X)*INT(ABS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keypress, if available. If a keyp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, then immediately returns a null string (''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the platform, then always returns an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use INPUT$(1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keypress, if available. If a keyp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, then immediately returns a null string (''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the platform, then always returns an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use INPUT$(1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KIL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moves the file named in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BOUND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BOUND( arrayname [, dimension] ).  The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rray.  The dimension defaults to 1.  dimension in [1,DIM(arrayn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LCASE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characters from the value associate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 by replacing each upper-case-letter in the string by its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LEF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X left-most characters of A$, begi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LEFT$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X left-most characters of A$, begi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EN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ength of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G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mmon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L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X bytes long of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atural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ocation of file X; the next record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UT statements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cates the cursor to row X, colum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F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ength of fi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atural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G10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mmon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G2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base 2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G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atural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t cursor position in th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LTRIM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characters resulting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A$ by deleting all 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TW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base 2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WIDT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printer, sets the line width to X.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rapp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TCH( A$, B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haracter position, within the value ass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$, of the first character of the firs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associated with B$, starting at the Xth character of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t such occurence, then the value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r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AX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r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BYTE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CURRENCY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DOUBLE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use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UMBER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INTEGER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LEN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maximum length associated with the simple-string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LONG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maximum stack level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anipulable by the implementation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NUM may represent diffent number for differ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(see OPTION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SINGLE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ID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haracters of A$, starting from pos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ID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Y characters of A$, starting from pos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ID$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haracters of A$, starting from pos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ID$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Y characters of A$, starting from pos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maller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IN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maller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BYTE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CURRENCY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DOUBLE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use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UMBER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INTEGER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LONG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anipulable by the implementation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NUM may represent diffent number for differ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(see OPTION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SINGLE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KC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CUR,MAXC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rnal representation of the currency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X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KD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DBL,MAXDB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rnal representation of X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KDIR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kes the directory named in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KI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rnal representation of the short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X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KL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rnal representation of the long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X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KS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FLT,MAXF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rnal representation of X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OD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X modulo Y, i.e., X-Y*INT(X/Y).  Y shall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NAME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name the file named A$ into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N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 trac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 trac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NUL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ppends X null characters after each lin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LPRINT or L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values processed by the last MA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mea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NUM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the numeric-constan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$, if the string associated with A$ is a numeric-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ing and trailing spaces in the string are igno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of the numeric-constant would result in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 an underflow, then the value returned shall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NUM(' 123.5 ' ) = 123.5, NUM('2.E-99'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, and NUM('MCMXVII') cau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NUM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generated by the print-stat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-representation of the value associated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OCT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he octal (base 8)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OPEN( A$, X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en file number X.  A$ is the mode: I, O, A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$ is the file name.  Default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OPEN( A$, X, B$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en file number X.  A$ is the mode: I, O, A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$ is the file name.  Y is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ORD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ordinal position of the character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associated with A$ in the collating sequenc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et, where the first member of the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osition zero.  The acceptable values for the 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are shown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Y to hardware port X.  Not suppor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AUS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rogram pauses for X times the value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seconds.  If the result is zero, negative,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_MAX then PAUSE does nothing.  The resolution 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D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read from machine port X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EE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read from hardware address X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nstant 3.14159 which is the ratio of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circle to its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I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nstant 3.14159 which is the ratio of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circle to its diameter, time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read from machine port X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OK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Y to hardware address X. 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t cursor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t cursor position in the lin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OS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haracter position, within the value ass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$, of the first character of the firs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associated with B$, starting at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.  If there is not such occurence, then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OS( A$, B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haracter position, within the value ass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$, of the first character of the firs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associated with B$, starting at the Xth character of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t such occurence, then the value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U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file X, puts the next availab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file X, puts record number Y. 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radians in X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eds the pseudo-random number generator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eds the pseudo-random number generator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eds the pseudo-random number generator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NDOM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eds the pseudo-random number generator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eds the pseudo-random number generator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NDOMIZ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eds the pseudo-random number generator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EMAINDE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emainder function, i.e., X-Y*IP(X/Y).  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ENAME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name file A$ to B$.  If successful, th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el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REPEAT$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consisting of X copies of LEFT$(A$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REPEAT$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consisting of X copies of CHR$(Y)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ose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RIGH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ight-most X characters of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RIGHT$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ight-most X characters of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MDIR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moves the directory named in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ext pseudo-random number in an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of pseudo-random numbers uniformly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0 &lt;= RND &l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a pseudorandom number in the range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OUND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X rounded to Y decimal dig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of the decimal point (or -Y digits to the left if Y 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, INT(X*10^Y+.5)/10^Y.  Y must be in [-32,3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RTRIM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characters resulting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A$ by deleting all trail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E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ecant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EE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ocation of file X; the next record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UT statements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EEK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file X, move to record number Y;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EG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Y characters of A$, starting from pos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EG$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Y characters of A$, starting from pos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G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ign of X: -1 if X &lt; 0, 0 if X = 0, and +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HEL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exit code resulting from the exec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ine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I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ine of X, where X 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I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ine of X, where X is in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IN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IZ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otal number of 1KB blockes requir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IZE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ZE( arrayname ).  The total number of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LEE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rogram pauses for X times the value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seconds.  If the result is zero, negative,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_MAX then SLEEP does nothing.  The resolution 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N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PA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X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PAC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X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PACE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X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P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X blank spaces.  Only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Q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on-negative square root of X;  X shall be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QR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on-negative square root of X;  X shall be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T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X bytes long consisting of CHR$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TR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generated by the print-stat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-representation of the value associated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TRING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X bytes long consisting of CHR$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TRING$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X bytes long consist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f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TRING$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X bytes long consisting of CHR$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TUFF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Y to hardware address X. 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TAB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required to advance to column X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in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angent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A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angent of X, where X 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A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angent of X, where X is in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AN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elapsed since the previous midnight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onds; e.g., the value of TIME at 11:15 AM is 405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lock available, then the value of TIM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.  The value of TIME at midnight shall be zero (not 86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TI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of day in 24-hour not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3307.  For example, the value of TIME$ at 11:15 AM is '11:15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clock available, then the value of TIME$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'99:99:99'.  The value of TIME$ at midnight is '00:00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elapsed since the previous midnight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onds; e.g., the value of TIME at 11:15 AM is 405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lock available, then the value of TIM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.  The value of TIME at midnight shall be zero (not 86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IM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X is 0, returns minutes in current hou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is 1, returns hours in current day.  If X is 2, return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urrent year.  If X is 3, returns years since 1900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X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elapsed since the previous midnight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onds; e.g., the value of TIME at 11:15 AM is 405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lock available, then the value of TIM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.  The value of TIME at midnight shall be zero (not 86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IM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elapsed since the previous midnight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onds; e.g., the value of TIME at 11:15 AM is 405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lock available, then the value of TIM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.  The value of TIME at midnight shall be zero (not 86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e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of day in 24-hour not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3307.  For example, the value of TIME$ at 11:15 AM is '11:15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clock available, then the value of TIME$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'99:99:99'.  The value of TIME$ at midnight is '00:00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TIME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of day in 24-hour not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3307.  For example, the value of TIME$ at 11:15 AM is '11:15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clock available, then the value of TIME$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'99:99:99'.  The value of TIME$ at midnight is '00:00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in the system clock in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ddress of the top of available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is provided for backward compatibility only and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fixed value of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 tr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TRIM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resulting from removing bo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railing spaces from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 trac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 tr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RUN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X truncated to Y decimal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of the decimal point (or -Y digits to the left 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0); i.e., IP(X*10^Y)/10^Y.  Y in [-32,3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UBOUND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BOUND( arrayname [, dimension] ).  The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rray.  The dimension defaults to 1.  dimension in [1,DIM(arrayn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UCASE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characters resulting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A$ by replacing each lower-case-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by its upper-c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UNSAV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moves the file named in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VA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the numeric-constan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$, if the string associated with A$ is a numeric-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ing and trailing spaces in the string are igno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of the numeric-constant would result in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 an underflow, then the value returned shall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VAL(' 123.5 ' ) = 123.5, VAL('2.E-99'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, and VAL('MCMXVII') cau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VTAB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vme as LOCATE X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WAI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rogram pauses for X times the value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seconds.  If the result is zero, negative,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_MAX then WAIT does nothing.  The resolution 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WAI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aits for the value of (INP(X) AND Y)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zero.  Not supported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WAIT( X, Y,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Z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aits for the value of ((INP(X) XOR Z) AND 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nonzero.  Not supported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WIDT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console, sets the line width to X.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rapp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WIDTH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X in [MINDEV,MAXDEV] then for file X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idth to Y.  If X = 0, sets the console width to Y. 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MAXDEV, then sets the console rows to X and th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.  A value of zero for Y means no wrapp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O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$ LIKE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are A$ to the pattern in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EQV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E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X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X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IM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MA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M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ege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gt;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G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g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=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=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EQ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G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lt;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*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#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\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/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^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[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